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351ND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NT Ver.3.51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talling the Microsoft Windows NT Ver.3.51 NDIS 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ssumes your Windows NT Ver.3.5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ing Windows NT 3.51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s the Administrator and select the 'Network'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Network Settings" dialog box, choose 'Add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Add Network Adapter" dialog box, select '&lt;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disk from manufacturer' and click '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"Kingston Drivers diskette", make su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"A:\" and click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"Kingston EtheRx PCI 10/100 Fast Ethernet Adapter (KNE110TX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Select OEM op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K to select "AutoDetect" media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Network Settings" dialog box,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software for network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ade your choices, close the "Network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 Restart your computer in order for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